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April 4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th -  </w:t>
      </w:r>
      <w:r>
        <w:rPr>
          <w:rFonts w:cs="Arial" w:ascii="Arial" w:hAnsi="Arial"/>
          <w:b/>
          <w:sz w:val="20"/>
          <w:szCs w:val="20"/>
        </w:rPr>
        <w:t>8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th</w:t>
      </w:r>
      <w:r>
        <w:rPr>
          <w:rFonts w:cs="Arial" w:ascii="Arial" w:hAnsi="Arial"/>
          <w:b/>
          <w:sz w:val="20"/>
          <w:szCs w:val="20"/>
        </w:rPr>
        <w:t xml:space="preserve"> / 2011                                                                WEEK: 30th</w:t>
        <w:tab/>
        <w:tab/>
        <w:tab/>
        <w:tab/>
        <w:tab/>
        <w:tab/>
        <w:t xml:space="preserve">     </w:t>
        <w:tab/>
        <w:t xml:space="preserve">          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34925</wp:posOffset>
                      </wp:positionV>
                      <wp:extent cx="21653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2.75pt;mso-position-vertical-relative:text;margin-left:3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SHARING THE PLAN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differentiated reading –THE RED BALLOO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 1, 2, 3, 4, 5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01"/>
        <w:gridCol w:w="9356"/>
        <w:gridCol w:w="1417"/>
        <w:gridCol w:w="2234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’ each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Shows understanding by following more complex classroom instru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ecognizes words in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s simple questions by responding with actions or wor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Uses simple phrases in context to communicate, applying new vocabul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Responds actively to read aloud situations.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E-TO-GUIDED 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children  try to read aloud by turns as many words as they c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each child a copy of the book and make them read in pai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urage children read aloud by turns  some pag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de each child with a copy of the book. Encourage children to read by themselves  through the boo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DED 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each child reads at his or her own pace while remaining in the group .Discourage choral reading. Observe children as they re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sk questions about the reading. (Individually).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the second and last opportunity to read this boo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7:56:00Z</dcterms:created>
  <dc:creator>pescobar</dc:creator>
  <dc:description/>
  <dc:language>en-US</dc:language>
  <cp:lastModifiedBy>Mark Hustad</cp:lastModifiedBy>
  <cp:lastPrinted>2009-09-16T15:56:00Z</cp:lastPrinted>
  <dcterms:modified xsi:type="dcterms:W3CDTF">2013-04-05T17:56:00Z</dcterms:modified>
  <cp:revision>2</cp:revision>
  <dc:subject/>
  <dc:title>2007-2008 PYP WEEKLY PLANNER</dc:title>
</cp:coreProperties>
</file>